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ražďovice – oprava chodníků 201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erova ulice č.p. 523-525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á se o opravu chodníku od č.p. 523 (lampa VO) až po č.p. 525 (napojení na nově opravovaný chodník). Součástí je i oprava chodníku na rohu ZŠ (Loretská x Mayerova)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ávající asf. kryt chodníku bude odstraněn, budou výškově opraveny pouze obrubníky do vjezdu č.p. 524 a zároveň osazena linka z dlažební kostky ve vratech. Povrch chodníku bude po odstranění asf. krytu přerovnán, zhutněn a následně bude provedena pokládka nových asf. vrstev. Povrchové znaky inženýrských sítí budou osazeny do nové nivelety, jedná se o 2ks poklopů. Napojení na stávající asf. chodníky bude provedeno zaříznutím a zalitím spár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ladba chodní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O 8 - 4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P 16+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P 16+ - 40mm (zesílení ve vjezdec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pravená a zhutněná pláň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ražďovice – oprava chodníků 201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ackého – Loretská ulice č.p. 818-838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Jedná se o opravu chodníku od č.p. 818 (UV v komunikaci) až po č.p. 838 (konec chodníku v ul. Loretská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ávající asf. kryt chodníku bude odstraněn, budou vytrhány obrubníky včetně přídlažby, které budou očištěny a opětovně použity včetně osazení přídlažby. Povrch chodníku bude po odstranění asf. krytu přerovnán, zhutněn a následně bude provedena pokládka nových asf. vrstev. Povrchové znaky inženýrských sítí budou osazeny do nové nivelety, jedná se o 8ks mříží a 7ks šoupat. Napojení na stávající asf. chodníky a rýhy podél přídlažby bude provedeno zaříznutím a zalitím spáry. Rýha podél přídlažby bude vyasfaltována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ladba chodní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O 8 - 4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CP 16+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P 16+ - 40mm (zesílení ve vjezdec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pravená a zhutněná pláň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ladba rýhy podél přídlažb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O 11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P 16+ - 50mm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ražďovice – oprava chodníků 201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ráskova ulice č.p. 721-722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Jedná se o opravu chodníku od rohu bytovky č.p. 720 až po č.p. 722 včetně vjezd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ávající asf. kryt chodníku zůstane ponechán, bude odstraněn pouze asf. kryt komunikace včetně vjezdu a následně provedeno odtěžení ½ komunikace včetně zřízení nové podkladní vrstvy ze štěrkodrti. Podél bytovky budou rozebrány 2 řady stávajících betonových desek a bude zřízena izolace osazením nopové folie a opětovně osazena 1 řada z rozebraných betonových desek. Podél nově osazených desek bude proveden odvodňovací žlab ze 3-řad žulových kostek. Povrch chodníku, komunikace a vjezdu bude proveden z nových asf. vrstev. Povrchové znaky inženýrských sítí budou osazeny do nové nivelety, jedná se o 1ks poklopu. Napojení na stávající asf. plochy bude provedeno zaříznutím a zalitím spáry. Krajnice budou dosypány štěrkodrtí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kladba komunikac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CO 11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P 16+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D 0/63 - 250mm (1/2 komunikac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pravená a zhutněná pláň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ladba chodní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O 11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P 16+ - 5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ávající očištěný povrch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ražďovice – oprava chodníků 201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ráskova ulice č.p. 717-220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Jedná se o opravu chodníku od Hollarovy ul. (č.p. 717) až po č.p. 220 (schodiště – nově opravovaný chodník)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Stávající asf. kryt chodníku zůstane ponechán, bude odstraněn pouze asf. kryt komunikace včetně 3x vjezdů a následně provedeno odtěžení ½ komunikace včetně zřízení nové podkladní vrstvy ze štěrkodrti. Podél bytovky budou rozebrány 2 řady stávajících betonových desek a bude zřízena izolace osazením nopové folie a opětovně osazena 1 řada z rozebraných betonových desek. Podél nově osazených desek bude proveden odvodňovací žlab ze 3-řad žulových kostek. Povrch chodníku, komunikace a vjezdů bude proveden z nových asf. vrstev. Povrchové znaky inženýrských sítí budou osazeny do nové nivelety, jedná se o 2ks poklopu. Napojení na stávající asf. plochy bude provedeno zaříznutím a zalitím spáry. Krajnice budou dosypány štěrkodrtí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ladba komunik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O 11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P 16+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D 0/63 - 250mm (1/2 komunikac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pravená a zhutněná pláň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ladba chodní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O 11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P 16+ - 5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ávající očištěný povrch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ražďovice – oprava chodníků 201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larova ulice č.p. 717-718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Jedná se o opravu chodníku od č.p. 717 až po č.p. 718 (včetně zhotovení nájezdové rampy) – bez vjezdů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Stávající asf. kryt chodníku zůstane ponechán, budou vytrhány obrubníky v místě nově budované nájezdové rampy, které budou očištěny a opětovně osazeny. V místě rampy bude provedeno odtěžení stávajícího podkladu včetně zřízení nové podkladní vrstvy ze štěrkodrti. Podél bytovky budou rozebrány 2 řady stávajících betonových desek a bude zřízena izolace osazením nopové folie a opětovně osazena 1 řada z rozebraných betonových desek. Povrch chodníku bude proveden z nových asf. vrstev. Napojení na stávající asf. plochy bude provedeno zaříznutím a zalitím spáry. Krajnice budou dosypány štěrkodrtí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kladba chodník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CO 8 - 4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P 16+ - 5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ŠD 0/63 - 250mm (ram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ávající očištěný povrch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Horažďovicích 18.04.201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Petr Meduna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2:00Z</dcterms:created>
  <dc:creator>Holecek</dc:creator>
  <dc:description/>
  <cp:keywords/>
  <dc:language>en-US</dc:language>
  <cp:lastModifiedBy>Pavel Matoušek</cp:lastModifiedBy>
  <cp:lastPrinted>2017-04-12T12:49:00Z</cp:lastPrinted>
  <dcterms:modified xsi:type="dcterms:W3CDTF">2017-04-24T13:58:00Z</dcterms:modified>
  <cp:revision>15</cp:revision>
  <dc:subject/>
  <dc:title/>
</cp:coreProperties>
</file>